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Date of Last Change: 3/26/89 Release 1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file is available via FTP from swan.ulowell.edu (129.62.224.1)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c/General/ftp.man 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TING BINARIES VIA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ents Copyright (c) 1989 by Brian O'Neill.  This manu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aid people in the usage of binary postings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is file is granted, so long as credi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elped.  A list of those people appear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tands for File Transfer Protocol.  It allows a person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ween two systems, generally connect over Ethernet netwo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haul networks, such as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hosts system has FTP and is connected to the Intern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very large amounts of archives available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uch as Simtel20 or uunet.uu.net.  This is a simplifi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and will use two examples, one a TOPS-2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mr-simtel20.army.mil), and one Unix system (swan.ulowell.edu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way to initiate FTP would be to give the command '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tem-name&gt;', where &lt;system-name&gt; is the remot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, either a name (wsmr-simtel20.army.mil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/etc/hosts or are accessing a Domain-name Server) 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(26.2.0.74, for Simtel20).  After a short wait,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rname.  If you do not have an account on the remote system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llow you to use 'anonymous'.  This gives you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then be prompted for a password.  Some system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nd your real identity as the password.  What you typ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but it is suggested to give your mail address. 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password of 'guest'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you should receive the FTP prompt (usually ftp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access.  You can get a directory of files be giving a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if the remote system is Unix-based, 'ls -l'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output.  On Simtel20, there is a fil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onymous ftp directory that explains what Simtel20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 are located.  The name is 'SIMTEL-ARCHIVES.INFO.n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nn" is a file generation number.  You don't need to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 when requesting the file.  In fact, it's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ause you will always get the latest generatio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ystems will all have the familiar directory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s done with the familiar 'cd' or 'cw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-20 systems have a different structure, but movemen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'c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use Simtel20 as the first example. To start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ftp wsmr-simtel20.army.mil' from your shell prompt, or '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r-simtel20.army,mil' from the 'ftp&gt;' prompt.  If this ho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/etc/hosts file or you do not have access to a Domain-nam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'26.2.0.74' in it's place.  After a few seconds, you'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username.  Type 'anonymous', and when prompted fo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r e-mail address (more as a courtesy than anything else)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fer, 'guest'.  You should then shortly get back the 'ftp&gt;'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an error message stating that there are too many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, wait a few minutes and try again. Simtel20 has limit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during normal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ay you want to see what is stored for MS-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is a DEC System-20 running the TOPS-20 operat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is 'DISK:&lt;DIRECTORY.SUBDIRECTORY&gt;'. 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 main directory is 'PD1:&lt;MSDOS&gt;'.  In he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'MSDOS.CRCLST', which is updated almost dai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within the MS-DOS subdirectori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size and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is list, first switch to that directory by saying '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1:&lt;msdos&gt;' (TOPS-20 is not case sensitive).  If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ssword just ignore the request.  When you get the 'ftp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ack, you can then say 'get msdos.crclst'.  This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, and after a few minutes it will be comp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of Unix is that while you are transfering something bi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it in the background and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wanted to get ProComm Plus. According to the l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D1:&lt;MSDOS.PROCOMM&gt;.  So, you can enter 'cd pd1:&lt;msdos.procomm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dir' will show all the files in that directory.  (You may wis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o many 'dir' commands, as they are sometimes fairl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 want the file 'pcplustd.arc'.  First, you must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hat kind of file it is.  On most Unix systems, 'binary' or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inary' or 'set type I' will work.  However, as Simtel20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S that has different word sizes (36 bits)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nex' or 'type L 8' to transfer properly.  You can then issue a '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lustd.arc' command, and after a short while, you have ProComm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session, enter the 'by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x is a little more familiar for most people with Interne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might wish to get the latest version DSZ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n.ulowell.edu.  First, you give the 'ftp swan.ulowell.edu' comman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129.63.224.1), giving 'anonymous' for the username, and you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assword.  You can then use the 'dir' or 'ls -l' commands to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ies.  After logging in, you'll notice a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pc'.  You can use 'cd ibmpc', and you'r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pc directory is subdivided into different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m, SysUtil, and Programming.  DSZ is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you can then 'cd Comm'.  Once again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giving the names of several communication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marked 'Protocols'. Inside that directory is where D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re you'll find the latest version of DSZ (dsz0319.ar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).  Since it is a binary file, you must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nary' or 'set file type binary' to let FTP know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'ge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ystems have different organizations for thei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ove example is just the way I have it set up.  By 'po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ther systems, you can learn how their files are se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ound much faster.  Note, however, that FTP will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FTP 'root' directory, usually ~ftp on most system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ing about the entire system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of FTP can be found in the manual - please check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regarding problems, complaints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should be addressed to 'action@wsmr-simtel20.army.m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NKS TO ALL THOSE WHO HELP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all those who helped in the creation of the manuals,</w:t>
      </w:r>
    </w:p>
    <w:p>
      <w:pPr>
        <w:pStyle w:val="PreformattedText"/>
        <w:bidi w:val="0"/>
        <w:jc w:val="left"/>
        <w:rPr/>
      </w:pPr>
      <w:r>
        <w:rPr/>
        <w:t>and were patient enough for it to be relea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aig Browning</w:t>
      </w:r>
    </w:p>
    <w:p>
      <w:pPr>
        <w:pStyle w:val="PreformattedText"/>
        <w:bidi w:val="0"/>
        <w:jc w:val="left"/>
        <w:rPr/>
      </w:pPr>
      <w:r>
        <w:rPr/>
        <w:tab/>
        <w:tab/>
        <w:t>William Davidsen</w:t>
      </w:r>
    </w:p>
    <w:p>
      <w:pPr>
        <w:pStyle w:val="PreformattedText"/>
        <w:bidi w:val="0"/>
        <w:jc w:val="left"/>
        <w:rPr/>
      </w:pPr>
      <w:r>
        <w:rPr/>
        <w:tab/>
        <w:tab/>
        <w:t>Mike Driscoll</w:t>
      </w:r>
    </w:p>
    <w:p>
      <w:pPr>
        <w:pStyle w:val="PreformattedText"/>
        <w:bidi w:val="0"/>
        <w:jc w:val="left"/>
        <w:rPr/>
      </w:pPr>
      <w:r>
        <w:rPr/>
        <w:tab/>
        <w:tab/>
        <w:t>Bill Fenner</w:t>
      </w:r>
    </w:p>
    <w:p>
      <w:pPr>
        <w:pStyle w:val="PreformattedText"/>
        <w:bidi w:val="0"/>
        <w:jc w:val="left"/>
        <w:rPr/>
      </w:pPr>
      <w:r>
        <w:rPr/>
        <w:tab/>
        <w:tab/>
        <w:t>John Foulkes</w:t>
      </w:r>
    </w:p>
    <w:p>
      <w:pPr>
        <w:pStyle w:val="PreformattedText"/>
        <w:bidi w:val="0"/>
        <w:jc w:val="left"/>
        <w:rPr/>
      </w:pPr>
      <w:r>
        <w:rPr/>
        <w:tab/>
        <w:tab/>
        <w:t>Steven Harding</w:t>
      </w:r>
    </w:p>
    <w:p>
      <w:pPr>
        <w:pStyle w:val="PreformattedText"/>
        <w:bidi w:val="0"/>
        <w:jc w:val="left"/>
        <w:rPr/>
      </w:pPr>
      <w:r>
        <w:rPr/>
        <w:tab/>
        <w:tab/>
        <w:t>Mac Michaels</w:t>
      </w:r>
    </w:p>
    <w:p>
      <w:pPr>
        <w:pStyle w:val="PreformattedText"/>
        <w:bidi w:val="0"/>
        <w:jc w:val="left"/>
        <w:rPr/>
      </w:pPr>
      <w:r>
        <w:rPr/>
        <w:tab/>
        <w:tab/>
        <w:t>Derek Nazareth</w:t>
      </w:r>
    </w:p>
    <w:p>
      <w:pPr>
        <w:pStyle w:val="PreformattedText"/>
        <w:bidi w:val="0"/>
        <w:jc w:val="left"/>
        <w:rPr/>
      </w:pPr>
      <w:r>
        <w:rPr/>
        <w:tab/>
        <w:tab/>
        <w:t>Russ Nelson</w:t>
      </w:r>
    </w:p>
    <w:p>
      <w:pPr>
        <w:pStyle w:val="PreformattedText"/>
        <w:bidi w:val="0"/>
        <w:jc w:val="left"/>
        <w:rPr/>
      </w:pPr>
      <w:r>
        <w:rPr/>
        <w:tab/>
        <w:tab/>
        <w:t>Kevin Reilly</w:t>
      </w:r>
    </w:p>
    <w:p>
      <w:pPr>
        <w:pStyle w:val="PreformattedText"/>
        <w:bidi w:val="0"/>
        <w:jc w:val="left"/>
        <w:rPr/>
      </w:pPr>
      <w:r>
        <w:rPr/>
        <w:tab/>
        <w:tab/>
        <w:t>Keith Peters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